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399"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4 Sharing the Planet  </w:t>
            </w:r>
            <w:r>
              <w:rPr>
                <w:rFonts w:cs="Verdana" w:ascii="Verdana" w:hAnsi="Verdana"/>
                <w:b/>
                <w:sz w:val="20"/>
                <w:szCs w:val="20"/>
              </w:rPr>
              <w:t xml:space="preserve">Maths  </w:t>
            </w:r>
            <w:r>
              <w:rPr>
                <w:rFonts w:cs="Verdana" w:ascii="Verdana" w:hAnsi="Verdana"/>
                <w:sz w:val="20"/>
                <w:szCs w:val="20"/>
              </w:rPr>
              <w:t>NUMBER   Counting by Fiv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78367933"/>
            <w:bookmarkStart w:id="1" w:name="__Fieldmark__0_37836793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78367933"/>
            <w:bookmarkStart w:id="3" w:name="__Fieldmark__1_378367933"/>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78367933"/>
            <w:bookmarkStart w:id="5" w:name="__Fieldmark__2_37836793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78367933"/>
            <w:bookmarkStart w:id="7" w:name="__Fieldmark__3_37836793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78367933"/>
            <w:bookmarkStart w:id="9" w:name="__Fieldmark__4_37836793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0" w:name="__Fieldmark__5_378367933"/>
            <w:bookmarkStart w:id="11" w:name="__Fieldmark__5_378367933"/>
            <w:bookmarkEnd w:id="11"/>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78367933"/>
            <w:bookmarkStart w:id="13" w:name="__Fieldmark__6_37836793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4" w:name="__Fieldmark__7_378367933"/>
            <w:bookmarkStart w:id="15" w:name="__Fieldmark__7_378367933"/>
            <w:bookmarkEnd w:id="15"/>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78367933"/>
            <w:bookmarkStart w:id="17" w:name="__Fieldmark__8_37836793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78367933"/>
            <w:bookmarkStart w:id="19" w:name="__Fieldmark__9_37836793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78367933"/>
            <w:bookmarkStart w:id="21" w:name="__Fieldmark__10_37836793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78367933"/>
            <w:bookmarkStart w:id="23" w:name="__Fieldmark__11_37836793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78367933"/>
            <w:bookmarkStart w:id="25" w:name="__Fieldmark__12_37836793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378367933"/>
            <w:bookmarkStart w:id="27" w:name="__Fieldmark__13_378367933"/>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78367933"/>
            <w:bookmarkStart w:id="29" w:name="__Fieldmark__14_37836793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78367933"/>
            <w:bookmarkStart w:id="31" w:name="__Fieldmark__15_37836793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33" w:name="__Fieldmark__16_378367933"/>
            <w:bookmarkStart w:id="34" w:name="__Fieldmark__16_378367933"/>
            <w:bookmarkEnd w:id="32"/>
            <w:bookmarkEnd w:id="34"/>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78367933"/>
            <w:bookmarkStart w:id="36" w:name="__Fieldmark__17_37836793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8_378367933"/>
            <w:bookmarkStart w:id="38" w:name="__Fieldmark__18_378367933"/>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78367933"/>
            <w:bookmarkStart w:id="40" w:name="__Fieldmark__19_37836793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78367933"/>
            <w:bookmarkStart w:id="42" w:name="__Fieldmark__20_37836793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1_378367933"/>
            <w:bookmarkStart w:id="44" w:name="__Fieldmark__21_378367933"/>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lang w:val="en-US"/>
              </w:rPr>
              <w:t xml:space="preserve"> </w:t>
            </w:r>
            <w:r>
              <w:rPr>
                <w:rFonts w:cs="Verdana" w:ascii="Verdana" w:hAnsi="Verdana"/>
                <w:sz w:val="16"/>
                <w:szCs w:val="16"/>
                <w:lang w:val="en-GB"/>
              </w:rPr>
              <w:t>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78367933"/>
            <w:bookmarkStart w:id="46" w:name="__Fieldmark__22_37836793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47" w:name="__Fieldmark__23_378367933"/>
            <w:bookmarkStart w:id="48" w:name="__Fieldmark__23_378367933"/>
            <w:bookmarkEnd w:id="4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78367933"/>
            <w:bookmarkStart w:id="50" w:name="__Fieldmark__24_37836793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78367933"/>
            <w:bookmarkStart w:id="52" w:name="__Fieldmark__25_37836793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78367933"/>
            <w:bookmarkStart w:id="54" w:name="__Fieldmark__27_37836793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78367933"/>
            <w:bookmarkStart w:id="56" w:name="__Fieldmark__28_37836793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78367933"/>
            <w:bookmarkStart w:id="58" w:name="__Fieldmark__29_37836793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59" w:name="__Fieldmark__30_378367933"/>
            <w:bookmarkStart w:id="60" w:name="__Fieldmark__30_378367933"/>
            <w:bookmarkEnd w:id="60"/>
            <w:r>
              <w:rPr>
                <w:rFonts w:cs="Verdana" w:ascii="Verdana" w:hAnsi="Verdana"/>
                <w:sz w:val="14"/>
                <w:szCs w:val="14"/>
              </w:rPr>
            </w:r>
            <w:r>
              <w:rPr>
                <w:sz w:val="14"/>
                <w:szCs w:val="14"/>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78367933"/>
            <w:bookmarkStart w:id="62" w:name="__Fieldmark__31_37836793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85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lang w:val="en-US"/>
              </w:rPr>
            </w:pPr>
            <w:r>
              <w:rPr>
                <w:rFonts w:cs="Arial" w:ascii="New times roman;Times New Roman" w:hAnsi="New times roman;Times New Roman"/>
                <w:sz w:val="20"/>
                <w:szCs w:val="20"/>
                <w:lang w:val="en-US"/>
              </w:rPr>
              <w:t>Counts objects in 5s up to 100.</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Sinespaciado"/>
              <w:numPr>
                <w:ilvl w:val="0"/>
                <w:numId w:val="1"/>
              </w:numPr>
              <w:rPr>
                <w:rFonts w:cs="Arial"/>
                <w:lang w:val="en-US"/>
              </w:rPr>
            </w:pPr>
            <w:r>
              <w:rPr>
                <w:rFonts w:cs="Verdana" w:ascii="Verdana" w:hAnsi="Verdana"/>
                <w:sz w:val="16"/>
                <w:szCs w:val="16"/>
                <w:lang w:val="en-GB"/>
              </w:rPr>
              <w:t>Adding</w:t>
            </w:r>
          </w:p>
          <w:p>
            <w:pPr>
              <w:pStyle w:val="Sinespaciado"/>
              <w:numPr>
                <w:ilvl w:val="0"/>
                <w:numId w:val="1"/>
              </w:numPr>
              <w:rPr>
                <w:rFonts w:cs="Arial"/>
                <w:lang w:val="en-US"/>
              </w:rPr>
            </w:pPr>
            <w:r>
              <w:rPr>
                <w:rFonts w:cs="Verdana" w:ascii="Verdana" w:hAnsi="Verdana"/>
                <w:sz w:val="16"/>
                <w:szCs w:val="16"/>
                <w:lang w:val="en-GB"/>
              </w:rPr>
              <w:t>Subtrac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 xml:space="preserve">counting Jars - maths notebook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3" w:name="__Fieldmark__33_378367933"/>
            <w:bookmarkStart w:id="64" w:name="__Fieldmark__33_378367933"/>
            <w:bookmarkEnd w:id="6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78367933"/>
            <w:bookmarkStart w:id="66" w:name="__Fieldmark__34_37836793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7" w:name="__Fieldmark__35_378367933"/>
            <w:bookmarkStart w:id="68" w:name="__Fieldmark__35_378367933"/>
            <w:bookmarkEnd w:id="6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78367933"/>
            <w:bookmarkStart w:id="70" w:name="__Fieldmark__36_37836793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1" w:name="__Fieldmark__37_378367933"/>
            <w:bookmarkStart w:id="72" w:name="__Fieldmark__37_378367933"/>
            <w:bookmarkEnd w:id="72"/>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3" w:name="__Fieldmark__38_378367933"/>
            <w:bookmarkStart w:id="74" w:name="__Fieldmark__38_378367933"/>
            <w:bookmarkEnd w:id="7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78367933"/>
            <w:bookmarkStart w:id="76" w:name="__Fieldmark__39_37836793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78367933"/>
            <w:bookmarkStart w:id="78" w:name="__Fieldmark__40_37836793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78367933"/>
            <w:bookmarkStart w:id="80" w:name="__Fieldmark__41_37836793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78367933"/>
            <w:bookmarkStart w:id="82" w:name="__Fieldmark__42_37836793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78367933"/>
            <w:bookmarkStart w:id="84" w:name="__Fieldmark__43_37836793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85" w:name="__Fieldmark__44_378367933"/>
            <w:bookmarkStart w:id="86" w:name="__Fieldmark__44_378367933"/>
            <w:bookmarkEnd w:id="86"/>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 xml:space="preserve">Week 30 (abril 9 - 13)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49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lang w:val="en-US"/>
              </w:rPr>
            </w:pPr>
            <w:r>
              <w:rPr>
                <w:lang w:val="en-US"/>
              </w:rPr>
              <w:t>Opening: 10 min</w:t>
            </w:r>
          </w:p>
          <w:p>
            <w:pPr>
              <w:pStyle w:val="NoSpacing"/>
              <w:rPr>
                <w:rFonts w:ascii="Verdana" w:hAnsi="Verdana" w:cs="Verdana"/>
                <w:b/>
                <w:b/>
                <w:sz w:val="18"/>
                <w:szCs w:val="16"/>
                <w:lang w:val="en-US"/>
              </w:rPr>
            </w:pPr>
            <w:r>
              <w:rPr>
                <w:lang w:val="en-US"/>
              </w:rPr>
              <w:t>Sit on a circle and ask the children how many fingers they have in each hand. Ask them what can you do if you want to know the total amount of fingers in the classroom, Would it be necessary to count one by one? Or there is an easier way? Then, start putting one of your hands on the floor and say “five” put your other hand and say: “ten”. Encourage the next child in the circle to continue putting hands and counting by fives.</w:t>
            </w:r>
          </w:p>
          <w:p>
            <w:pPr>
              <w:pStyle w:val="NoSpacing1"/>
              <w:rPr>
                <w:rFonts w:ascii="Verdana" w:hAnsi="Verdana" w:cs="Verdana"/>
                <w:b/>
                <w:b/>
                <w:sz w:val="18"/>
                <w:szCs w:val="16"/>
                <w:lang w:val="en-GB"/>
              </w:rPr>
            </w:pPr>
            <w:r>
              <w:rPr>
                <w:rFonts w:cs="Verdana" w:ascii="Verdana" w:hAnsi="Verdana"/>
                <w:b/>
                <w:sz w:val="18"/>
                <w:szCs w:val="16"/>
                <w:lang w:val="en-GB"/>
              </w:rPr>
            </w:r>
          </w:p>
        </w:tc>
      </w:tr>
      <w:tr>
        <w:trPr>
          <w:trHeight w:val="133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1"/>
              <w:rPr>
                <w:rFonts w:ascii="Verdana" w:hAnsi="Verdana" w:cs="Verdana"/>
                <w:sz w:val="16"/>
                <w:szCs w:val="16"/>
                <w:lang w:val="en-GB"/>
              </w:rPr>
            </w:pPr>
            <w:r>
              <w:rPr>
                <w:rFonts w:cs="Verdana" w:ascii="Verdana" w:hAnsi="Verdana"/>
                <w:b/>
                <w:sz w:val="18"/>
                <w:szCs w:val="16"/>
                <w:lang w:val="en-GB"/>
              </w:rPr>
              <w:t>Main Activity: 30 min</w:t>
            </w:r>
            <w:r>
              <w:rPr>
                <w:rFonts w:cs="Verdana" w:ascii="Verdana" w:hAnsi="Verdana"/>
                <w:sz w:val="16"/>
                <w:szCs w:val="16"/>
                <w:lang w:val="en-GB"/>
              </w:rPr>
              <w:t xml:space="preserve"> </w:t>
            </w:r>
          </w:p>
          <w:p>
            <w:pPr>
              <w:pStyle w:val="NoSpacing1"/>
              <w:rPr/>
            </w:pPr>
            <w:r>
              <w:rPr>
                <w:rFonts w:cs="Verdana" w:ascii="Verdana" w:hAnsi="Verdana"/>
                <w:sz w:val="16"/>
                <w:szCs w:val="16"/>
                <w:lang w:val="en-GB"/>
              </w:rPr>
              <w:t>Show children a jar with objects (100 New counters) and ask the children to estimate the amount and write their estimations on a paper.  Review counting objects in jars asking the children to help in the counting, counting by fives.</w:t>
            </w:r>
          </w:p>
          <w:p>
            <w:pPr>
              <w:pStyle w:val="NoSpacing1"/>
              <w:rPr>
                <w:rFonts w:ascii="Verdana" w:hAnsi="Verdana" w:cs="Verdana"/>
                <w:sz w:val="16"/>
                <w:szCs w:val="16"/>
                <w:lang w:val="en-GB"/>
              </w:rPr>
            </w:pPr>
            <w:r>
              <w:rPr>
                <w:rFonts w:cs="Verdana" w:ascii="Verdana" w:hAnsi="Verdana"/>
                <w:sz w:val="16"/>
                <w:szCs w:val="16"/>
                <w:lang w:val="en-GB"/>
              </w:rPr>
              <w:t>Ask children if the estimations they did were close or far to the real amount.</w:t>
            </w:r>
          </w:p>
          <w:p>
            <w:pPr>
              <w:pStyle w:val="Sinespaciado"/>
              <w:rPr>
                <w:rFonts w:ascii="Verdana" w:hAnsi="Verdana" w:cs="Verdana"/>
                <w:sz w:val="18"/>
                <w:szCs w:val="16"/>
                <w:lang w:val="en-GB"/>
              </w:rPr>
            </w:pPr>
            <w:r>
              <w:rPr>
                <w:rFonts w:cs="Verdana" w:ascii="Verdana" w:hAnsi="Verdana"/>
                <w:sz w:val="18"/>
                <w:szCs w:val="16"/>
                <w:lang w:val="en-GB"/>
              </w:rPr>
            </w:r>
          </w:p>
          <w:p>
            <w:pPr>
              <w:pStyle w:val="Normal"/>
              <w:spacing w:before="0" w:after="0"/>
              <w:rPr>
                <w:rFonts w:ascii="Verdana" w:hAnsi="Verdana" w:cs="Verdana"/>
                <w:sz w:val="20"/>
                <w:szCs w:val="18"/>
              </w:rPr>
            </w:pPr>
            <w:r>
              <w:rPr>
                <w:rFonts w:cs="Verdana" w:ascii="Verdana" w:hAnsi="Verdana"/>
                <w:sz w:val="18"/>
                <w:szCs w:val="16"/>
              </w:rPr>
              <w:t>Give each tribe a jar with amounts from 50 to 100, keeping the jar with one hundred on a place where they can observe and compare. Ask each member of the tribe to compare and then count by fives to find out the total amount of counters.</w:t>
            </w:r>
          </w:p>
        </w:tc>
      </w:tr>
      <w:tr>
        <w:trPr>
          <w:trHeight w:val="39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 xml:space="preserve">Tier 1: </w:t>
            </w:r>
            <w:r>
              <w:rPr>
                <w:rFonts w:cs="Verdana" w:ascii="Verdana" w:hAnsi="Verdana"/>
                <w:sz w:val="18"/>
                <w:szCs w:val="16"/>
                <w:lang w:val="en-US"/>
              </w:rPr>
              <w:t>Provide jars with more than 100 objects</w:t>
            </w:r>
          </w:p>
        </w:tc>
      </w:tr>
      <w:tr>
        <w:trPr>
          <w:trHeight w:val="43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2: </w:t>
            </w:r>
          </w:p>
          <w:p>
            <w:pPr>
              <w:pStyle w:val="NoSpacing"/>
              <w:rPr>
                <w:rFonts w:ascii="Verdana" w:hAnsi="Verdana" w:cs="Verdana"/>
                <w:sz w:val="18"/>
                <w:szCs w:val="16"/>
                <w:lang w:val="en-GB"/>
              </w:rPr>
            </w:pPr>
            <w:r>
              <w:rPr>
                <w:rFonts w:cs="Verdana" w:ascii="Verdana" w:hAnsi="Verdana"/>
                <w:sz w:val="18"/>
                <w:szCs w:val="16"/>
                <w:lang w:val="en-GB"/>
              </w:rPr>
            </w:r>
          </w:p>
        </w:tc>
      </w:tr>
      <w:tr>
        <w:trPr>
          <w:trHeight w:val="34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3: </w:t>
            </w:r>
            <w:r>
              <w:rPr>
                <w:rFonts w:cs="Verdana" w:ascii="Verdana" w:hAnsi="Verdana"/>
                <w:sz w:val="18"/>
                <w:szCs w:val="16"/>
              </w:rPr>
              <w:t>Provide these children with 2 permanent reference jars, one with fifty and one with 100 objects</w:t>
            </w:r>
          </w:p>
          <w:p>
            <w:pPr>
              <w:pStyle w:val="NoSpacing"/>
              <w:rPr>
                <w:rFonts w:ascii="Verdana" w:hAnsi="Verdana" w:cs="Verdana"/>
                <w:b/>
                <w:b/>
                <w:sz w:val="18"/>
                <w:szCs w:val="16"/>
                <w:lang w:val="en-GB"/>
              </w:rPr>
            </w:pPr>
            <w:r>
              <w:rPr>
                <w:rFonts w:cs="Verdana" w:ascii="Verdana" w:hAnsi="Verdana"/>
                <w:b/>
                <w:sz w:val="18"/>
                <w:szCs w:val="16"/>
                <w:lang w:val="en-GB"/>
              </w:rPr>
            </w:r>
          </w:p>
        </w:tc>
      </w:tr>
      <w:tr>
        <w:trPr>
          <w:trHeight w:val="143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rFonts w:cs="Verdana" w:ascii="Verdana" w:hAnsi="Verdana"/>
                <w:b/>
                <w:sz w:val="18"/>
                <w:szCs w:val="16"/>
              </w:rPr>
              <w:t>Closing:   Discuss about how their predictions worked and if it was helpful to have a reference jar and why.</w:t>
            </w:r>
          </w:p>
        </w:tc>
      </w:tr>
    </w:tbl>
    <w:p>
      <w:pPr>
        <w:pStyle w:val="NoSpacing"/>
        <w:rPr>
          <w:sz w:val="24"/>
          <w:lang w:val="en-GB"/>
        </w:rPr>
      </w:pPr>
      <w:r>
        <w:rPr>
          <w:sz w:val="24"/>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sz w:val="16"/>
      <w:szCs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CarCar2">
    <w:name w:val=" Car Car2"/>
    <w:qFormat/>
    <w:rPr>
      <w:sz w:val="22"/>
      <w:szCs w:val="22"/>
      <w:lang w:val="en-GB"/>
    </w:rPr>
  </w:style>
  <w:style w:type="character" w:styleId="CarCar1">
    <w:name w:val=" Car Car1"/>
    <w:qFormat/>
    <w:rPr>
      <w:sz w:val="22"/>
      <w:szCs w:val="22"/>
      <w:lang w:val="en-GB"/>
    </w:rPr>
  </w:style>
  <w:style w:type="character" w:styleId="CarCar">
    <w:name w:val=" Car Car"/>
    <w:basedOn w:val="Fuentedeprrafoprede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1:40:00Z</dcterms:created>
  <dc:creator>Ana Maria</dc:creator>
  <dc:description/>
  <cp:keywords/>
  <dc:language>en-US</dc:language>
  <cp:lastModifiedBy>Sara</cp:lastModifiedBy>
  <cp:lastPrinted>2009-01-26T08:55:00Z</cp:lastPrinted>
  <dcterms:modified xsi:type="dcterms:W3CDTF">2012-04-10T01:40:00Z</dcterms:modified>
  <cp:revision>2</cp:revision>
  <dc:subject/>
  <dc:title>COLEGIO COLOMBO BRITÁNICO</dc:title>
</cp:coreProperties>
</file>